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9155</wp:posOffset>
                </wp:positionH>
                <wp:positionV relativeFrom="paragraph">
                  <wp:posOffset>-594995</wp:posOffset>
                </wp:positionV>
                <wp:extent cx="52197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27.7pt;mso-wrap-distance-left:9.05pt;mso-wrap-distance-right:9.05pt;mso-wrap-distance-top:0pt;mso-wrap-distance-bottom:0pt;margin-top:-46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4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</w:t>
        <w:tab/>
        <w:t>Then I saw a new heaven and a new earth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The first heaven and the first earth had disappear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</w:t>
        <w:tab/>
        <w:t>Now there was no sea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And I saw the holy city coming down out of heaven from Go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</w:t>
        <w:tab/>
        <w:t>This holy city is the new Jerusalem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It was prepared like a bride dressed for her husban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</w:t>
        <w:tab/>
        <w:t>I heard a loud voice from the thron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The voice said, “Now God’s home is with m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e</w:t>
        <w:tab/>
        <w:t>He will live with them and they will be his peopl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God himself will be with them and will be their Go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f</w:t>
        <w:tab/>
        <w:t>He will wipe away every tear from their eye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There will be no more death, sadness, crying or pai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</w:t>
        <w:tab/>
        <w:t>All the old ways are gone.”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The One who was sitting on the throne said, “Look! I am making everything </w:t>
        <w:tab/>
        <w:t>new!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h</w:t>
        <w:tab/>
        <w:t xml:space="preserve">Then he said, “Write this, because these words are true and can be </w:t>
        <w:tab/>
        <w:t>trusted.”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The One on the throne said to me: “It is finished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i</w:t>
        <w:tab/>
        <w:t>I am the Alpha and the Omega, the Beginning and the End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I will give free water from the spring of the water of life to anyone who is </w:t>
        <w:tab/>
        <w:t>thirst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</w:t>
        <w:tab/>
        <w:t>Anyone who wins the victory will receive thi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And I will be his God and he will be my son.</w:t>
      </w:r>
    </w:p>
    <w:sectPr>
      <w:headerReference w:type="default" r:id="rId2"/>
      <w:type w:val="nextPage"/>
      <w:pgSz w:w="12240" w:h="158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The New Jerusalem</w:t>
    </w:r>
  </w:p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Revelation 21:1-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36:00Z</dcterms:created>
  <dc:creator>Iain McNab</dc:creator>
  <dc:description/>
  <cp:keywords/>
  <dc:language>en-US</dc:language>
  <cp:lastModifiedBy>MaG</cp:lastModifiedBy>
  <dcterms:modified xsi:type="dcterms:W3CDTF">2009-05-30T17:36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